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Synthesis: Retrospectives and Temperature Reading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Session Host</w:t>
      </w:r>
      <w:r>
        <w:rPr>
          <w:rFonts w:cs="Arial" w:ascii="Verdana" w:hAnsi="Verdana"/>
        </w:rPr>
        <w:t xml:space="preserve"> - III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e reading can serve as an agend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mperature reading as part of formal retrospectiv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eriodically intersperse temperature readings among interim retrospectiv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ower of temperature reading increases with repeti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cts/feelings/finding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mperature reading as plan or spontaneousl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mperature reading can prepare team for decision making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iming of temperature reading can serve different purposes at different times during retrospectiv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trospectives are sometimes about projects; temperature readings are about teams/peop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sis for retrospective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laborativ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ing the experience of the past to improve the futu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asis for temperature reading is individualistic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ing now to improve no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onaliti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ndering about opportunit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sic respect for all participant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emperature reading will always reveal safety temperat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riggers for a temp read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sense of unease among the tea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d of day 1 of a multi-day retrospecti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oup never talks about feeling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ter a pause of some kin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curring to build communi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 recurring meeting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jor crisis for the gro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me to build team courag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onditions for temperature readi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ilitator confide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am members open to “appreciating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ividuals express themselves on a feeling lev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fficient time (maybe time-boxing provides comfort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lks unlikely to share on their ow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ulturally adapted terminolog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otional freedom: nothing distrac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46:00Z</dcterms:created>
  <dc:creator>Ainsley Nies</dc:creator>
  <dc:description/>
  <cp:keywords/>
  <dc:language>en-US</dc:language>
  <cp:lastModifiedBy>ainsley</cp:lastModifiedBy>
  <dcterms:modified xsi:type="dcterms:W3CDTF">2007-04-10T17:07:00Z</dcterms:modified>
  <cp:revision>5</cp:revision>
  <dc:subject/>
  <dc:title>A Synthesis: Retrospectives and Temperature Readings</dc:title>
</cp:coreProperties>
</file>